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41924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071210073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636545893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43538358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875639403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702031946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47966185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205696588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